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В Е С Т К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ОВОГО ЗАСЕ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БЩЕСТВЕННОГО СОВ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ГЛАВНОМ УПРАВЛЕНИИ МЧС РО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ЯРОСЛА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5 июня 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вер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чало заседания – 15.0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оведен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ое управление МЧС Росс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Ярославской области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г. Ярославль, Красная площадь, д.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2 этаж, зал заседа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лушивание Врио начальника отдела кадровой, воспитательной работы и профессионального обучения  Главного управления - майора внутренней службы О.Н. Чикалёвой  с информацией о состоянии дел по набору абитуриентов от ГУ МЧС России по Ярославской области в Ивановскую пожарно-спасательную  академию ГПС МЧС и другие профильные ВУЗы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работка предложений по увеличению квот на поступление в профильные ВУЗ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лушивание заместителя начальника отдела кадровой, воспитательной работы и профессионального обучения Главного управления - капитана внутренней службы А.В. Соловьевой с информацией о состоянии культурно-массовой работы в ГУ МЧС России по Ярославской област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предложений по разработке эскиза Знака Общественного совета  при  ГУ МЧС России по Ярославской области  и  проекта Положения о награждении Знаком Общественного совета  при ГУ МЧС России по Ярославской област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119" w:hanging="31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засед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секретарь Общественного совета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Комаров Сергей Витальевич (т. (4852) 79-09-86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51:00Z</dcterms:created>
  <dc:creator>Дмитрий Владимирович Земсков</dc:creator>
  <dc:description/>
  <dc:language>en-US</dc:language>
  <cp:lastModifiedBy>Дмитрий Владимирович Земсков</cp:lastModifiedBy>
  <cp:lastPrinted>2020-04-13T13:47:00Z</cp:lastPrinted>
  <dcterms:modified xsi:type="dcterms:W3CDTF">2020-04-15T06:51:00Z</dcterms:modified>
  <cp:revision>2</cp:revision>
  <dc:subject/>
  <dc:title/>
</cp:coreProperties>
</file>